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ons Research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I. Title Slide</w:t>
      </w:r>
    </w:p>
    <w:p>
      <w:pPr>
        <w:pStyle w:val="Normal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esearch Group Members (first and last names)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of Region: 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II. States and Capitals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*List the states and corresponding capital cities in your regi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States</w:t>
      </w: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Capital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</w:t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</w:t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</w:t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</w:t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</w:t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</w:t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</w:t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</w:t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</w:t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</w:t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</w:t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</w:t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III. Geography: Landforms and Featur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*Identify 3 landforms/land features in your region and write one fact pertaining to each.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IV. Geography: Bodies of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*Identify 3 bodies of water and write on fact pertaining to e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Heading3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V. Geography: Climate</w:t>
      </w:r>
    </w:p>
    <w:p>
      <w:pPr>
        <w:pStyle w:val="TextBody"/>
        <w:rPr/>
      </w:pPr>
      <w:r>
        <w:rPr>
          <w:rFonts w:cs="Arial" w:ascii="Arial" w:hAnsi="Arial"/>
        </w:rPr>
        <w:tab/>
        <w:t>*</w:t>
      </w:r>
      <w:r>
        <w:rPr>
          <w:rFonts w:cs="Arial" w:ascii="Arial" w:hAnsi="Arial"/>
          <w:b w:val="false"/>
          <w:bCs w:val="false"/>
        </w:rPr>
        <w:t>Write 3 fact sentences describing the climate of your region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720" w:firstLine="72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144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720" w:firstLine="72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VI. Natural Resources: Farming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Write 4 fact sentences discussing the major crops grown and livestock raised in your reg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VII. Natural Resources: Mining and Manufacturing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 Write 4 fact sentences discussing the products manufactured and minerals and fuels mined in your reg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VIII. History of the Region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 Write 3 fact sentences identifying important historical events that took place in the region (specify the year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none"/>
        </w:rPr>
        <w:t>IX. Tourist Attractions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List 5 places people would like to visit in the region.  Be sure at least 3 of them are not “obvious” choices.  Include the city and state where each attraction can be found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  <w:br/>
      </w:r>
    </w:p>
    <w:p>
      <w:pPr>
        <w:pStyle w:val="BodyText2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If necessary, make note of any other URL’s used.</w:t>
      </w:r>
    </w:p>
    <w:p>
      <w:pPr>
        <w:pStyle w:val="BodyText2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X. Fun Facts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*List 5 “fun facts” about your region.  Make sure they provide the reader with some “new” information about your region.  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</w:t>
      </w:r>
    </w:p>
    <w:p>
      <w:pPr>
        <w:pStyle w:val="BodyText2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108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</w:t>
      </w:r>
    </w:p>
    <w:p>
      <w:pPr>
        <w:pStyle w:val="BodyText2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108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</w:t>
      </w:r>
    </w:p>
    <w:p>
      <w:pPr>
        <w:pStyle w:val="BodyText2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</w:t>
      </w:r>
    </w:p>
    <w:p>
      <w:pPr>
        <w:pStyle w:val="BodyText2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108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</w:t>
      </w:r>
    </w:p>
    <w:p>
      <w:pPr>
        <w:pStyle w:val="BodyText2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108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</w:t>
      </w:r>
    </w:p>
    <w:p>
      <w:pPr>
        <w:pStyle w:val="BodyText2"/>
        <w:ind w:left="108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108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If necessary, make note of any additional URL’s used.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CC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39:00Z</dcterms:created>
  <dc:creator>wheajog</dc:creator>
  <dc:description/>
  <dc:language>en-US</dc:language>
  <cp:lastModifiedBy>sandthm</cp:lastModifiedBy>
  <cp:lastPrinted>2004-01-26T08:06:00Z</cp:lastPrinted>
  <dcterms:modified xsi:type="dcterms:W3CDTF">2005-07-14T13:24:00Z</dcterms:modified>
  <cp:revision>4</cp:revision>
  <dc:subject/>
  <dc:title/>
</cp:coreProperties>
</file>