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color w:val="CC0000"/>
          <w:sz w:val="28"/>
          <w:szCs w:val="28"/>
        </w:rPr>
      </w:pPr>
      <w:r>
        <w:rPr>
          <w:rFonts w:cs="Arial" w:ascii="Arial" w:hAnsi="Arial"/>
          <w:color w:val="CC0000"/>
          <w:sz w:val="28"/>
          <w:szCs w:val="28"/>
        </w:rPr>
        <w:t>Quick Breads</w:t>
      </w:r>
    </w:p>
    <w:p>
      <w:pPr>
        <w:pStyle w:val="Normal"/>
        <w:ind w:left="360" w:hanging="0"/>
        <w:jc w:val="center"/>
        <w:rPr>
          <w:rFonts w:ascii="Arial" w:hAnsi="Arial" w:cs="Arial"/>
          <w:color w:val="CC0000"/>
          <w:sz w:val="28"/>
          <w:szCs w:val="28"/>
        </w:rPr>
      </w:pPr>
      <w:r>
        <w:rPr>
          <w:rFonts w:cs="Arial" w:ascii="Arial" w:hAnsi="Arial"/>
          <w:color w:val="CC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jectiv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y basic cooking techniques related rice, grains and pas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y examples of quick breads: muffin, pancakes, waffles, biscuits, corn bread, nut/fruit bread, popov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earch the internet for quick breads, both muffin and biscui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y the role of each ingredient contained in quick brea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tively participate in the preparation of quality complex carbohydrate food product(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hotograph the finished products using a digital camer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ngth of lesson:  3 day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mmary descriptio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ents will be given basic information on the two types of quick breads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y will then spend one class period in the computer lab, using 3 websites to find both a muffin and biscuit method recipe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next day, the students will choose one of the recipes to prepare in class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they have completed the recipe, we will go over presentation of the food product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tudents will then attractively display the food product and take a picture of the food product using a digital camera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se photos will be displayed in the room along with a typed description of the quick bread type and recipe nam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chnology equipment needed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uter la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gital camer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or pri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pplemental resources needed (web sites, books, etc.)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allrecipes.com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topsecretrecipes.com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recipesourse.com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cedures: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Day 1: Go to the computer lab, research recipes for quick bread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Day 2:  Complete the recipe in the foods lab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Day 3:  Attractively display the food product, and photograph the pictures using a digital camer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recipes.com/" TargetMode="External"/><Relationship Id="rId3" Type="http://schemas.openxmlformats.org/officeDocument/2006/relationships/hyperlink" Target="http://www.topsecretrecipes.com/" TargetMode="External"/><Relationship Id="rId4" Type="http://schemas.openxmlformats.org/officeDocument/2006/relationships/hyperlink" Target="http://www.recipesours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9:25:00Z</dcterms:created>
  <dc:creator>Lauri VanDerVoorn</dc:creator>
  <dc:description/>
  <cp:keywords/>
  <dc:language>en-US</dc:language>
  <cp:lastModifiedBy>vandlaj</cp:lastModifiedBy>
  <dcterms:modified xsi:type="dcterms:W3CDTF">2005-07-25T19:25:00Z</dcterms:modified>
  <cp:revision>2</cp:revision>
  <dc:subject/>
  <dc:title>Technology Integrated Lesson Plan Template</dc:title>
</cp:coreProperties>
</file>